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ŁAŚCIWOŚCI  LISTU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aznaczyć adres                         </w:t>
            </w:r>
            <w:r>
              <w:rPr>
                <w:b w:val="false"/>
                <w:bCs/>
                <w:color w:val="FF0000"/>
              </w:rPr>
              <w:t xml:space="preserve"> 1</w:t>
            </w:r>
            <w:r>
              <w:rPr>
                <w:b w:val="false"/>
                <w:color w:val="FF0000"/>
              </w:rPr>
              <w:t>×</w:t>
            </w:r>
            <w:r>
              <w:rPr>
                <w:bCs/>
                <w:color w:val="FF0000"/>
              </w:rPr>
              <w:t>P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aści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  <w:sz w:val="28"/>
        </w:rPr>
        <w:t xml:space="preserve">USTAWIENIE  OPCJI    WYSYŁANEGO LISTU.    </w:t>
      </w:r>
      <w:r>
        <w:rPr>
          <w:rFonts w:cs="Arial" w:ascii="Arial" w:hAnsi="Arial"/>
          <w:color w:val="000080"/>
        </w:rPr>
        <w:t>(Outlook Express)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pcj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ormat  wysyłania  poczty     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00336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1765</wp:posOffset>
                      </wp:positionV>
                      <wp:extent cx="0" cy="59182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95pt" to="0pt,58.5pt" stroked="t" o:allowincell="t" style="position:absolute">
                      <v:stroke color="nav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u w:val="single"/>
              </w:rPr>
              <w:t>UWAGA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: 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stosować  opcję  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>zwykły  tekst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ze  względu  na  mniejszą  objętość  korespondencji </w:t>
            </w:r>
          </w:p>
          <w:p>
            <w:pPr>
              <w:pStyle w:val="Normal"/>
              <w:ind w:left="3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7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4:47:00Z</dcterms:created>
  <dc:creator>EWA BUDNIEWSKA-BRATEK</dc:creator>
  <dc:description/>
  <dc:language>en-US</dc:language>
  <cp:lastModifiedBy>EWA BUDNIEWSKA-BRATEK</cp:lastModifiedBy>
  <dcterms:modified xsi:type="dcterms:W3CDTF">2000-07-29T15:10:00Z</dcterms:modified>
  <cp:revision>2</cp:revision>
  <dc:subject/>
  <dc:title>WŁAŚCIWOŚCI  LISTU</dc:title>
</cp:coreProperties>
</file>